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ind w:left="1134" w:right="-1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TkForma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kForm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Form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ЫРГЫЗ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Закона Кыргызской «О приостановлении действия некоторых норм Закона Кыргызской Республики «Об акционерных обществах».</w:t>
      </w:r>
    </w:p>
    <w:p>
      <w:pPr>
        <w:pStyle w:val="TkTeks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9 Конституции Кыргызской Республики Правительство Кыргызской Республики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Закона Кыргызской Республики «О приостановлении действия некоторых норм Закона Кыргызской Республики «Об акционерных обществах».</w:t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указанный законопроект на рассмотрение в Жогорку Кенеш Кыргызской Республики.</w:t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председателя Государственной службы регулирования и надзора за финансовым рынком при Правительстве Кыргызской Республики официальным представителем Правительства Кыргызской Республики при рассмотрении указанного законопроекта Жогорку Кенешем Кыргызской Республики.</w:t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ьер-министр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былгазиев</w:t>
            </w:r>
          </w:p>
        </w:tc>
      </w:tr>
    </w:tbl>
    <w:p>
      <w:pPr>
        <w:pStyle w:val="TkTekst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редседатель___________Кожошев А.О.</w:t>
    </w:r>
  </w:p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>Юридический отдел_______________ Зулпукаров Т.Р.</w:t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4:00Z</dcterms:created>
  <dc:creator>abirov_m@mail.ru</dc:creator>
  <dc:description/>
  <cp:keywords/>
  <dc:language>en-US</dc:language>
  <cp:lastModifiedBy>abirov_m@mail.ru</cp:lastModifiedBy>
  <dcterms:modified xsi:type="dcterms:W3CDTF">2020-03-25T06:24:00Z</dcterms:modified>
  <cp:revision>2</cp:revision>
  <dc:subject/>
  <dc:title/>
</cp:coreProperties>
</file>